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0" w:gutter="0" w:header="0" w:top="792" w:footer="0" w:bottom="5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ced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dent1">
    <w:name w:val="Indent 1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ind w:left="72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ocedIndent">
    <w:name w:val="Proced Indent"/>
    <w:qFormat/>
    <w:pPr>
      <w:widowControl w:val="false"/>
      <w:numPr>
        <w:ilvl w:val="2"/>
        <w:numId w:val="1"/>
      </w:numPr>
      <w:bidi w:val="0"/>
      <w:ind w:left="1440" w:righ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